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4.18) 03-06.274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ладикавказ    -    ст. Луковска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37 км: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7 км.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0"/>
        <w:gridCol w:w="6102"/>
      </w:tblGrid>
      <w:tr>
        <w:trPr>
          <w:trHeight w:val="1350" w:hRule="atLeast"/>
        </w:trPr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; местонахождения</w:t>
            </w:r>
          </w:p>
        </w:tc>
      </w:tr>
      <w:tr>
        <w:trPr>
          <w:trHeight w:val="806" w:hRule="atLeast"/>
        </w:trPr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00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№ 1 г. Владикавказ; РСО-Алания; г. Владикавказ,</w:t>
              <w:br/>
              <w:t>ул. Московская/Архонский пер.</w:t>
            </w:r>
          </w:p>
        </w:tc>
      </w:tr>
      <w:tr>
        <w:trPr>
          <w:trHeight w:val="540" w:hRule="atLeast"/>
        </w:trPr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00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ст. Луковск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СО-Алания; ст. Луковская; ул. Усанова; 16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;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908"/>
        <w:gridCol w:w="4181"/>
      </w:tblGrid>
      <w:tr>
        <w:trPr>
          <w:trHeight w:val="57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ратьев Бясовых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  <w:tr>
        <w:trPr>
          <w:trHeight w:val="30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рхонское шоссе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30"/>
              </w:rPr>
              <w:t>А-</w:t>
            </w:r>
            <w:r>
              <w:rPr>
                <w:rStyle w:val="FontStyle15"/>
              </w:rPr>
              <w:t>163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30"/>
              </w:rPr>
              <w:t>Р-217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бъезд Эльхотово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Прохладный-Эльхотово»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ерандокова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Плановск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Прохладный-Эльхотово»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льбахова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Дейское</w:t>
            </w:r>
          </w:p>
        </w:tc>
      </w:tr>
      <w:tr>
        <w:trPr>
          <w:trHeight w:val="27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Накацева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Дейское</w:t>
            </w:r>
          </w:p>
        </w:tc>
      </w:tr>
      <w:tr>
        <w:trPr>
          <w:trHeight w:val="53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Дейское-Нижний Курп-граница с РСО-Алания»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Нижний Курп</w:t>
            </w:r>
          </w:p>
        </w:tc>
      </w:tr>
      <w:tr>
        <w:trPr>
          <w:trHeight w:val="54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Дейское-Нижний Курп-граница с РСО-Алания»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дъезд к с. Малгобек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Малгобе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Моздок-Малгобек-Хурикау»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Сухотское</w:t>
            </w:r>
          </w:p>
        </w:tc>
      </w:tr>
      <w:tr>
        <w:trPr>
          <w:trHeight w:val="27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Моздок-Малгобек-Хурикау»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Советский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Моздок-Малгобек-Хурикау»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. Луковская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Усанова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. Луковск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34"/>
        <w:gridCol w:w="4661"/>
        <w:gridCol w:w="4394"/>
      </w:tblGrid>
      <w:tr>
        <w:trPr>
          <w:trHeight w:val="54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Усан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. Луковская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. Луковская</w:t>
            </w:r>
          </w:p>
        </w:tc>
      </w:tr>
      <w:tr>
        <w:trPr>
          <w:trHeight w:val="27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.</w:t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Моздок-Малгобек-Хурикау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Советский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Моздок-Малгобек-Хурикау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Сухотск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.</w:t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Моздок-Малгобек-Хурикау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Малгобе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дъезд к с. Малгобе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Дейское-Нижний Курп-граница с РСО-Алания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Нижний Курп</w:t>
            </w:r>
          </w:p>
        </w:tc>
      </w:tr>
      <w:tr>
        <w:trPr>
          <w:trHeight w:val="56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.</w:t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Дейское-Нижний Курп-граница с РСО-Алания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Накаце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Дейское</w:t>
            </w:r>
          </w:p>
        </w:tc>
      </w:tr>
      <w:tr>
        <w:trPr>
          <w:trHeight w:val="270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льбах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Дейское</w:t>
            </w:r>
          </w:p>
        </w:tc>
      </w:tr>
      <w:tr>
        <w:trPr>
          <w:trHeight w:val="274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Прохладный-Эльхотово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ерандок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Плановское</w:t>
            </w:r>
          </w:p>
        </w:tc>
      </w:tr>
      <w:tr>
        <w:trPr>
          <w:trHeight w:val="274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Прохладный-Эльхотово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бъезд Эльхотов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30"/>
              </w:rPr>
              <w:t>Р-2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30"/>
              </w:rPr>
              <w:t>20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30"/>
              </w:rPr>
              <w:t>А-</w:t>
            </w:r>
            <w:r>
              <w:rPr>
                <w:rStyle w:val="FontStyle15"/>
              </w:rPr>
              <w:t>16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рхонское шосс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  <w:tr>
        <w:trPr>
          <w:trHeight w:val="274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ратьев Бясовых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6"/>
        <w:gridCol w:w="1912"/>
        <w:gridCol w:w="1660"/>
        <w:gridCol w:w="1596"/>
        <w:gridCol w:w="1332"/>
        <w:gridCol w:w="2206"/>
      </w:tblGrid>
      <w:tr>
        <w:trPr>
          <w:trHeight w:val="295" w:hRule="atLeast"/>
        </w:trPr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3" w:hRule="atLeast"/>
        </w:trPr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; м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; м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; т.</w:t>
            </w:r>
          </w:p>
        </w:tc>
        <w:tc>
          <w:tcPr>
            <w:tcW w:w="22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;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;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;5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;8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;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;5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993"/>
        <w:gridCol w:w="1417"/>
        <w:gridCol w:w="710"/>
        <w:gridCol w:w="1416"/>
        <w:gridCol w:w="852"/>
        <w:gridCol w:w="849"/>
        <w:gridCol w:w="760"/>
        <w:gridCol w:w="1087"/>
      </w:tblGrid>
      <w:tr>
        <w:trPr>
          <w:trHeight w:val="288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Зимний период</w:t>
            </w:r>
          </w:p>
        </w:tc>
        <w:tc>
          <w:tcPr>
            <w:tcW w:w="3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Летний период</w:t>
            </w:r>
          </w:p>
        </w:tc>
      </w:tr>
      <w:tr>
        <w:trPr>
          <w:trHeight w:val="2274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;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1897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:30; 07:3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30; 09:3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30; 11:3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30; 13:3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30; 15:3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30; 17:3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:30; 19: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0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00; 10:0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00; 12:00; 13:00; 14:00;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00; 16:00; 17:00; 18:00; 19:00; 20:00; 21: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.2.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3"/>
        <w:gridCol w:w="932"/>
        <w:gridCol w:w="1440"/>
        <w:gridCol w:w="637"/>
        <w:gridCol w:w="1488"/>
        <w:gridCol w:w="568"/>
        <w:gridCol w:w="676"/>
        <w:gridCol w:w="924"/>
        <w:gridCol w:w="1080"/>
      </w:tblGrid>
      <w:tr>
        <w:trPr>
          <w:trHeight w:val="299" w:hRule="atLeast"/>
        </w:trPr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28" w:hRule="atLeast"/>
        </w:trPr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;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253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00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:30; 07:3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30; 09:3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30; 11:3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30; 13:3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30; 15:3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30; 17:3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:30; 19:0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11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00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0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00; 10:0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00; 12:00; 13:00; 14:0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00; 16:00; 17:00; 18:00; 19:00; 20:00; 21: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8</Characters>
  <CharactersWithSpaces>3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1:42:00Z</dcterms:created>
  <dc:creator/>
  <dc:description/>
  <dc:language>en-US</dc:language>
  <cp:lastModifiedBy/>
  <dcterms:modified xsi:type="dcterms:W3CDTF">2018-06-09T1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